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0645 Free Show Дорослі(IDF)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S3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2208"/>
        <w:gridCol w:w="1290"/>
        <w:gridCol w:w="833"/>
        <w:gridCol w:w="1750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2392"/>
        <w:gridCol w:w="2391"/>
        <w:gridCol w:w="1398"/>
        <w:gridCol w:w="1027"/>
        <w:gridCol w:w="189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